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zh-CN"/>
        </w:rPr>
      </w:pPr>
      <w:r>
        <w:rPr>
          <w:rFonts w:eastAsia="Times New Roman" w:cs="Times New Roman" w:ascii="Times New Roman" w:hAnsi="Times New Roman"/>
          <w:i/>
          <w:lang w:eastAsia="zh-CN"/>
        </w:rPr>
        <w:t>Załącznik  nr 2 do Regulaminu Rekrutacji i Udziału w Projekc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(pieczęć zakładu opieki zdrowotnej</w:t>
      </w:r>
      <w:r>
        <w:rPr>
          <w:rFonts w:cs="Times New Roman" w:ascii="Times New Roman" w:hAnsi="Times New Roman"/>
          <w:sz w:val="18"/>
          <w:szCs w:val="18"/>
        </w:rPr>
        <w:br/>
        <w:t xml:space="preserve">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numer identyfikacyjny REGON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  <w:t>ZAŚWIADCZ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LEKARSKIE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badania lekarskiego i oceny stanu zdrowia stwierdzam, że </w:t>
        <w:br/>
        <w:t>Pan/ Pani ……………………………………….……………………………………………….</w:t>
        <w:br/>
        <w:t>PESEL ………………………………………………………………………………………….</w:t>
        <w:br/>
        <w:t>Zamieszkały/a …………………………………………………………………………………..</w:t>
        <w:br/>
        <w:t>jest osobą niesamodzielną lub niepełnosprawn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 rozumieniu wytycznych, zakresie realizowanych przedsięwzięć w obszarze włączenia społecznego i zwalczania ubóstwa </w:t>
        <w:br/>
        <w:t>z wykorzystaniem środków Europejskiego Funduszu Społecznego, która ze względu na wiek, stan zdrowia lub niepełnosprawność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wymaga opieki lub wsparcia w związku z niemożnością samodzielnego wykonywania co najmniej jednej z podstawowych czynności d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wierdzam, że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 w:bidi="pl-PL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 w:bidi="pl-PL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ie ma przeciwskazań do udziału w Dziennym Domu  „Senior+”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 w:bidi="pl-PL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 w:bidi="pl-PL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stnieją przeciwskazania do udziału w Dziennym Domu „Senior+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……</w:t>
      </w:r>
      <w:r>
        <w:rPr>
          <w:rFonts w:cs="Times New Roman" w:ascii="Times New Roman" w:hAnsi="Times New Roman"/>
          <w:sz w:val="16"/>
          <w:szCs w:val="16"/>
        </w:rPr>
        <w:t xml:space="preserve">.………………………………………..…………………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i/>
          <w:sz w:val="20"/>
          <w:szCs w:val="20"/>
        </w:rPr>
        <w:t>(data)                                                     (p</w:t>
      </w:r>
      <w:r>
        <w:rPr>
          <w:rFonts w:cs="Times New Roman" w:ascii="Times New Roman" w:hAnsi="Times New Roman"/>
          <w:i/>
          <w:iCs/>
          <w:sz w:val="20"/>
          <w:szCs w:val="20"/>
        </w:rPr>
        <w:t>ieczęć i podpis lekarza rodzinnego lub lekarza specjalist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1"/>
          <w:szCs w:val="21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iepotrzebne skreślić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6795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0679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37:00Z</dcterms:created>
  <dc:creator>Ania</dc:creator>
  <dc:description/>
  <cp:keywords/>
  <dc:language>en-US</dc:language>
  <cp:lastModifiedBy>user</cp:lastModifiedBy>
  <cp:lastPrinted>2020-01-02T12:11:00Z</cp:lastPrinted>
  <dcterms:modified xsi:type="dcterms:W3CDTF">2020-01-10T06:07:00Z</dcterms:modified>
  <cp:revision>10</cp:revision>
  <dc:subject/>
  <dc:title/>
</cp:coreProperties>
</file>