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Załącznik Nr 1 do Zarządzenia Wójta Gminy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gulamin Rekrutacji i Uczestnictwa w Projekcie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t. „ </w:t>
      </w:r>
      <w:r>
        <w:rPr>
          <w:b/>
          <w:sz w:val="28"/>
          <w:szCs w:val="28"/>
        </w:rPr>
        <w:t>Gmina Kostomłoty wspiera Seniorów- utworzenie Dziennego Domu „Senior +” w Gminie Kostomłoty</w:t>
      </w:r>
      <w:r>
        <w:rPr>
          <w:color w:val="000000"/>
          <w:sz w:val="28"/>
          <w:szCs w:val="28"/>
        </w:rPr>
        <w:t xml:space="preserve">” </w:t>
      </w:r>
      <w:r>
        <w:rPr>
          <w:b/>
          <w:bCs/>
          <w:color w:val="000000"/>
          <w:sz w:val="28"/>
          <w:szCs w:val="28"/>
        </w:rPr>
        <w:t>w Osieku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OGÓLNE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0" w:after="164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Niniejszy Regulamin określa warunki rekrutacji i uczestnictwa w Projekcie pt.</w:t>
      </w:r>
      <w:r>
        <w:rPr>
          <w:b/>
        </w:rPr>
        <w:t xml:space="preserve"> Gmina Kostomłoty wspiera Seniorów- utworzenie Dziennego Domu „Senior+” w Gminie Kostomłoty</w:t>
      </w:r>
      <w:r>
        <w:rPr>
          <w:color w:val="000000"/>
        </w:rPr>
        <w:t>”, nr naboru projektów  RPDS.09.02.01-IP.02-02-361/19 złożonego w ramach Osi Priorytetowej 9 – Włączenie społeczne, Działania 9.2 Dostęp do wysokiej jakości usług społecznych Regionalnego Programu Operacyjnego Województwa Dolnośląskiego na lata 2014-2020.</w:t>
      </w:r>
    </w:p>
    <w:p>
      <w:pPr>
        <w:pStyle w:val="Default"/>
        <w:spacing w:before="0" w:after="164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Ilekroć w regulaminie jest mowa o: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1) Kandydat/ Kandydatka oznacza to osobę, która zamierza wziąć udział w Projekcie, złożyła dokumenty rekrutacyjne (stanowiące załączniki niniejszego Regulaminu oraz wymagane załączniki) i bierze udział w procesie rekrutacyjnym do Projektu.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2) Uczestnik/ Uczestniczka Projektu – oznacza to osobę fizyczną lub podmiot bezpośrednio korzystające z interwencji EFS, która: zostanie zakwalifikowana do udziału w Projekcie w oparciu o Regulamin Rekrutacji, złożyły w wyznaczonym terminie wszystkie załączniki wykazane w Regulaminie Uczestnictwa i bezpośrednio korzysta ze wsparcia przewidzianego w Projekcie,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3) Beneficjent (realizator Projektu) oznacza Gminę Kostomłoty w niniejszym regulaminie pojęcia: Beneficjent, Projektodawca, Organizator i Wnioskodawca używane są zamiennie,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>4) Wniosek – oznacza wniosek o dofinansowanie projektu „</w:t>
      </w:r>
      <w:r>
        <w:rPr>
          <w:b/>
        </w:rPr>
        <w:t>Gmina Kostomłoty wspiera Seniorów- utworzenie Dziennego Domu „Senior+” w Gminie Kostomłoty</w:t>
      </w:r>
      <w:r>
        <w:rPr>
          <w:color w:val="000000"/>
        </w:rPr>
        <w:t xml:space="preserve">”,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>5) Projekt - przedsięwzięcie realizowane w ramach działania, będące przedmiotem złożonego wniosku o dofinansowanie projektu pt. „</w:t>
      </w:r>
      <w:r>
        <w:rPr>
          <w:b/>
        </w:rPr>
        <w:t xml:space="preserve">Gmina Kostomłoty wspiera Seniorów- utworzenie Dziennego Domu „Senior+” w Gminie Kostomłoty” </w:t>
      </w:r>
      <w:r>
        <w:rPr>
          <w:color w:val="000000"/>
        </w:rPr>
        <w:t>do  Dolnośląskiego Wojewódzkiego Urzędu Pracy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6) Termin realizacji projektu - oznacza okres od 2019-12-02 do 2022-11-30,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7) EFS – oznacza Europejski Fundusz Społeczny, </w:t>
      </w:r>
    </w:p>
    <w:p>
      <w:pPr>
        <w:pStyle w:val="Default"/>
        <w:rPr/>
      </w:pPr>
      <w:r>
        <w:rPr>
          <w:color w:val="000000"/>
        </w:rPr>
        <w:t xml:space="preserve">8) WUP– oznacza Wojewódzki Urząd Pracy, </w:t>
        <w:br/>
      </w:r>
    </w:p>
    <w:p>
      <w:pPr>
        <w:pStyle w:val="Default"/>
        <w:spacing w:before="0" w:after="167"/>
        <w:jc w:val="both"/>
        <w:rPr/>
      </w:pPr>
      <w:r>
        <w:rPr>
          <w:color w:val="000000"/>
        </w:rPr>
        <w:t xml:space="preserve">9) RPO WD 2014-2020 – oznacza Regionalny Program Operacyjny Województwa Dolnośląskiego na lata 2014-2020, </w:t>
      </w:r>
    </w:p>
    <w:p>
      <w:pPr>
        <w:pStyle w:val="Default"/>
        <w:spacing w:before="0" w:after="167"/>
        <w:jc w:val="both"/>
        <w:rPr/>
      </w:pPr>
      <w:r>
        <w:rPr>
          <w:color w:val="000000"/>
        </w:rPr>
        <w:t xml:space="preserve">10) UE - Unia Europejska, </w:t>
      </w:r>
    </w:p>
    <w:p>
      <w:pPr>
        <w:pStyle w:val="Default"/>
        <w:spacing w:before="0" w:after="167"/>
        <w:jc w:val="both"/>
        <w:rPr/>
      </w:pPr>
      <w:r>
        <w:rPr>
          <w:color w:val="000000"/>
        </w:rPr>
        <w:t xml:space="preserve">11) GOPS – Gminny Ośrodek Pomocy Społecznej, </w:t>
      </w:r>
    </w:p>
    <w:p>
      <w:pPr>
        <w:pStyle w:val="Default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 xml:space="preserve">12) DD”Senior+” – oznacza Dzienny Dom „Senior+” z siedzibą w Osieku 15 – placówka  jest  jedną z form opieki i pomocy </w:t>
      </w:r>
      <w:r>
        <w:rPr>
          <w:rStyle w:val="StrongEmphasis"/>
          <w:b w:val="false"/>
          <w:color w:val="000000"/>
        </w:rPr>
        <w:t>dla osób starszych/niesamodzielnych/z orzeczoną niepełnosprawnością, zamieszkujących na obszarze gminy Kostomłoty,</w:t>
      </w:r>
    </w:p>
    <w:p>
      <w:pPr>
        <w:pStyle w:val="Default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13) LGD Szlakiem Granitu – partner projektu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CELE I ZAŁOŻENIA PROJEKTU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64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Celem Projektu jest wzrost dostępności do wysokiej jakości usług społecznych poprzez utworzenie 20 miejsc świadczenia usług opiekuńczych w  Gminie Kostomłoty w formie dziennego Domu „Senior+” oraz zwiększenie liczby osób objętych usługami opiekuńczymi o 20 osób (15K;5M)  z Gminy Kostomłoty, w terminie od 02.12.2019r.  do 30.11.2022 r. </w:t>
      </w:r>
    </w:p>
    <w:p>
      <w:pPr>
        <w:pStyle w:val="Default"/>
        <w:spacing w:before="0" w:after="164"/>
        <w:jc w:val="both"/>
        <w:rPr>
          <w:rStyle w:val="StrongEmphasis"/>
          <w:b w:val="false"/>
          <w:b w:val="false"/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Grupą docelową będzie: 20 osób (w tym 15 kobiet/5 mężczyzn), które zamieszkują obszar gminy Kostomłoty, są zaliczane do grupy osób starszych i niesamodzielnych w wieku poprodukcyjnym 60+ </w:t>
      </w:r>
      <w:r>
        <w:rPr>
          <w:rStyle w:val="StrongEmphasis"/>
          <w:b w:val="false"/>
          <w:color w:val="000000"/>
        </w:rPr>
        <w:t>lub osób, z orzeczoną niepełnosprawnością w stopniu znacznym lub umiarkowanym</w:t>
      </w:r>
      <w:r>
        <w:rPr>
          <w:color w:val="000000"/>
        </w:rPr>
        <w:t xml:space="preserve"> w rozumieniu ustawy z dnia 27.08.1997. o rehabilitacji zawodowej i społecznej</w:t>
      </w:r>
      <w:r>
        <w:rPr>
          <w:rStyle w:val="StrongEmphasis"/>
          <w:b w:val="false"/>
          <w:color w:val="000000"/>
        </w:rPr>
        <w:t>, które ze względu na wiek, stan zdrowia lub niepełnosprawność wymagają opieki przy co najmniej jednej z podstawowych czynności dnia codziennego, lecz nie całodobowo.</w:t>
      </w:r>
    </w:p>
    <w:p>
      <w:pPr>
        <w:pStyle w:val="Default"/>
        <w:spacing w:before="0" w:after="164"/>
        <w:jc w:val="both"/>
        <w:rPr/>
      </w:pPr>
      <w:r>
        <w:rPr>
          <w:rStyle w:val="StrongEmphasis"/>
          <w:bCs w:val="false"/>
          <w:color w:val="000000"/>
        </w:rPr>
        <w:t>3.</w:t>
      </w:r>
      <w:r>
        <w:rPr>
          <w:rStyle w:val="StrongEmphasis"/>
          <w:b w:val="false"/>
          <w:color w:val="000000"/>
        </w:rPr>
        <w:t xml:space="preserve"> W efekcie realizacji projektu planuje się osiągnąć następujące wskaźniki:</w:t>
      </w:r>
    </w:p>
    <w:p>
      <w:pPr>
        <w:pStyle w:val="Default"/>
        <w:spacing w:before="0" w:after="164"/>
        <w:jc w:val="both"/>
        <w:rPr/>
      </w:pPr>
      <w:r>
        <w:rPr>
          <w:rStyle w:val="StrongEmphasis"/>
          <w:b w:val="false"/>
          <w:color w:val="000000"/>
        </w:rPr>
        <w:t>*  liczba osób zagrożonych ubóstwem lub wykluczeniem społecznym objętych usługami społecznymi świadczonymi w interesie ogólnym w programie- 20 osób (15K/5M)</w:t>
      </w:r>
    </w:p>
    <w:p>
      <w:pPr>
        <w:pStyle w:val="Default"/>
        <w:spacing w:before="0" w:after="164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*   liczba osób zagrożonych ubóstwem lub wykluczeniem społecznym objętych usługami asystenckimi i opiekuńczymi świadczonymi w społeczności lokalnej w programie  - 20 osób (15K/5M). </w:t>
      </w:r>
    </w:p>
    <w:p>
      <w:pPr>
        <w:pStyle w:val="Default"/>
        <w:spacing w:before="0" w:after="164"/>
        <w:jc w:val="both"/>
        <w:rPr>
          <w:bCs/>
          <w:color w:val="FF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Usługi będą świadczone od poniedziałku do piątku w okresie 03.02.2020 r. – 30.11.2022 r. w godzinach od 8.00 do 16.00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gólnymi warunkami rekrutacji są:</w:t>
      </w:r>
    </w:p>
    <w:p>
      <w:pPr>
        <w:pStyle w:val="Akapitzlist"/>
        <w:numPr>
          <w:ilvl w:val="0"/>
          <w:numId w:val="1"/>
        </w:numPr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amieszkanie na terenie  gminy Kostomłoty,</w:t>
      </w:r>
    </w:p>
    <w:p>
      <w:pPr>
        <w:pStyle w:val="Akapitzlist"/>
        <w:numPr>
          <w:ilvl w:val="0"/>
          <w:numId w:val="1"/>
        </w:numPr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łożenie wymaganych dokumentów rekrutacyjnych w postaci formularza rekrutacyjnego oraz wskazanych oświadczeń,</w:t>
      </w:r>
    </w:p>
    <w:p>
      <w:pPr>
        <w:pStyle w:val="Default"/>
        <w:spacing w:before="0" w:after="164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W ramach Projektu realizowane są następujące zadania: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1) Dostosowanie i wyposażenie DD”Senior+”, </w:t>
      </w:r>
    </w:p>
    <w:p>
      <w:pPr>
        <w:pStyle w:val="Default"/>
        <w:spacing w:before="0" w:after="164"/>
        <w:jc w:val="both"/>
        <w:rPr/>
      </w:pPr>
      <w:r>
        <w:rPr/>
        <w:t>2) Bieżące funkcjonowanie DD”Senior+”.</w:t>
      </w:r>
    </w:p>
    <w:p>
      <w:pPr>
        <w:pStyle w:val="Default"/>
        <w:spacing w:before="0" w:after="164"/>
        <w:jc w:val="both"/>
        <w:rPr/>
      </w:pPr>
      <w:r>
        <w:rPr/>
        <w:t>3) Rozwój teleopieki.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Do podstawowych zadań DD”Senior+” należą: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zaspokojenie potrzeb życiowych, m.in.  poprzez zapewnienie miejsca do bezpiecznego </w:t>
        <w:br/>
        <w:t>i godnego spędzania czasu,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usługi opiekuńcze i pielęgnacyjne, w tym pomoc w utrzymaniu higieny osobistej,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dwa posiłki w siedzibie DD”Senior+”. W miarę potrzeb na wynos lub w formie dowozu do miejsca zamieszkania (w tym 1 ciepły),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umożliwienie udziału w zajęciach  terapeutycznych, plastycznych, muzycznych i wspierających ruchowo,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stęp do książek i środków przekazu, udział w imprezach kulturalnych, rekreacyjnych i towarzyskich,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omoc w rozwijaniu i wzmacnianiu aktywności i samodzielności życiowej,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udzielanie porad w rozwiązywaniu trudnych sytuacji życiowych,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pomoc psychologiczną, poradnictwo i wsparcie w rozwiązywaniu trudnych sytuacji życiowych oraz bieżących spraw życia codziennego,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opatrzenie w sprzęt i abonament do teleopieki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87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Czas trwania pobytu w DD”Senior+” będzie czasem realizacji projektu tj, od dnia zakwalifikowania w projekcie do 30.11.2022 r.  z uwzględnieniem, że pobyt może zostać skrócony w przypadku dobrowolnej rezygnacji uczestnika oraz w przypadku pogorszenia się stanu zdrowia, wymagającego realizacji świadczeń zdrowotnych w warunkach stacjonarnych (leczenie szpitalne, stacjonarne i całodobowe świadczenia zdrowotne inne niż szpitalne).</w:t>
      </w:r>
    </w:p>
    <w:p>
      <w:pPr>
        <w:pStyle w:val="Default"/>
        <w:jc w:val="both"/>
        <w:rPr>
          <w:color w:val="000000"/>
        </w:rPr>
      </w:pPr>
      <w:r>
        <w:rPr>
          <w:b/>
        </w:rPr>
        <w:t>9.</w:t>
      </w:r>
      <w:r>
        <w:rPr/>
        <w:t xml:space="preserve"> W DD”Senior+” będą świadczone usługi opiekuńcze dobierane indywidualnie do potrzeb uczestników przez zatrudnione opiekunki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EKRUTACJA UCZESTNIKÓW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0" w:after="167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Wsparcie w ramach Projektu skierowane jest do osób starszych powyżej 60 r.ż. i niesamodzielnych z uwagi na stan zdrowia i/lub niepełnosprawność, które ze względu na swój podeszły wiek, stan zdrowia lub niepełnosprawność wymagają opieki lub pomocy w zaspokajaniu niezbędnych potrzeb życiowych, zamieszkałych na terenie gminy Kostomłoty oraz we wskazanym terminie dostarczą deklarację udziału w projekcie. </w:t>
        <w:br/>
        <w:t xml:space="preserve">Termin rekrutacji dodatkowej będzie ustalany i podawany do publicznej wiadomości </w:t>
        <w:br/>
        <w:t xml:space="preserve">w przypadku posiadania wolnego miejsca i braku listy rezerwowej lub braku chętnych kandydatów do udziału w Projekcie z listy rezerwowej. 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eklaracje  udziału w projekcie wraz z kompletem załączników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od 1 do 6</w:t>
      </w:r>
      <w:r>
        <w:rPr>
          <w:color w:val="000000"/>
        </w:rPr>
        <w:t xml:space="preserve"> niniejszego regulaminu oraz </w:t>
      </w:r>
      <w:r>
        <w:rPr>
          <w:b/>
          <w:bCs/>
          <w:color w:val="000000"/>
        </w:rPr>
        <w:t>dołączyć orzeczenie o niepełnosprawności w przypadku jego posiadania</w:t>
      </w:r>
      <w:r>
        <w:rPr>
          <w:color w:val="000000"/>
        </w:rPr>
        <w:t xml:space="preserve">  - przyjmowane będą </w:t>
      </w:r>
      <w:r>
        <w:rPr>
          <w:b/>
          <w:color w:val="000000"/>
        </w:rPr>
        <w:t>do 21 stycznia 2020</w:t>
      </w:r>
      <w:r>
        <w:rPr>
          <w:color w:val="000000"/>
        </w:rPr>
        <w:t xml:space="preserve"> r. Dokumentacja powinna być zabezpieczona w zamkniętej kopercie z dopiskiem:</w:t>
      </w:r>
      <w:r>
        <w:rPr>
          <w:b/>
          <w:bCs/>
          <w:color w:val="000000"/>
        </w:rPr>
        <w:t xml:space="preserve"> „Deklaracja uczestnictwa w projekcie „Dzienny Dom „Senior+”</w:t>
      </w:r>
      <w:r>
        <w:rPr>
          <w:color w:val="000000"/>
        </w:rPr>
        <w:t xml:space="preserve"> i złożona osobiście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minnym Ośrodku Pomocy Społecznej w Kostomłotach, ul. Średzka 10a, 55-311 Kostomłoty; w godz. 7.00-15.00, na parterze w budynku pozbawionym barier architektonicznych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rzędzie Gminy Kostomłoty,  ul. Ślężna 2, 55-311 Kostomłoty, w godz. 7.</w:t>
      </w:r>
      <w:r>
        <w:rPr>
          <w:rFonts w:cs="Times New Roman" w:ascii="Times New Roman" w:hAnsi="Times New Roman"/>
          <w:bCs/>
          <w:sz w:val="24"/>
          <w:szCs w:val="24"/>
        </w:rPr>
        <w:t>30 – 15.30 – sekretariat, parter budynku przystosowany do przyjmowania osób niepełnosprawny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ub pocztą tradycyjną na adresy w/w instytucji,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nem pocztą elektroniczną na adres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gopskos@poczta.onet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gmina@kostomloty.pl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 procesie naboru będą brane pod uwagę kryteria wymienione poniżej w pkt. 1, 2, 3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1) Kryteria formalne (kandydat spełnia łącznie zapisy od pptk. a do pptk. e)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a) zamieszkuje w dniu złożenia Formularza Rekrutacyjnego, (w rozumieniu ustawy z dnia 23 kwietnia 1964r. Kodeks cywilny Dz.U. 1964r. Nr 16, poz. 93 z późn.zm., art. 25. miejscem zamieszkania osoby fizycznej jest miejscowość, w której osoba ta przebywa z zamiarem stałego pobytu) na terenie gminy Kostomłoty – informacje zawarte w  oświadczeniu dotyczącym miejsca zamieszkania (załącznik nr 5),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>b) jest osobą zagrożoną ubóstwem lub wykluczeniem społecznym  zgodnie z definicją w Wytycznych w obszarze włączenia społecznego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c) jest osobą w wieku poprodukcyjnym po 60 roku życia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d) jest osobą niesamodzielną w rozumieniu wytycznych w zakresie realizowanych przedsięwzięć w obszarze włączenia społecznego i zwalczania ubóstwa z wykorzystaniem środków EFS, która ze względu na wiek , stan zdrowia lub niepełnosprawność wymaga opieki lub wsparcia w związku z niemożnością samodzielnego wykonywania co najmniej jednej z podstawowych czynności dnia codziennego i nie ma przeciwskazań do udziału w DD „Senior +” – </w:t>
      </w:r>
      <w:r>
        <w:rPr>
          <w:b/>
          <w:bCs/>
          <w:color w:val="000000"/>
        </w:rPr>
        <w:t>dostarczyła zaświadczenie od lekarza rodzinnego lub lekarza specjalisty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e)  złożył/a we wskazanym terminie wymagane dokumenty rekrutacyjne:  deklaracja udziału wraz z wymaganymi Regulaminem załącznikami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64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2) </w:t>
      </w:r>
      <w:r>
        <w:rPr>
          <w:rStyle w:val="StrongEmphasis"/>
          <w:b w:val="false"/>
          <w:color w:val="000000"/>
        </w:rPr>
        <w:t>w pierwszej kolejności przyjmowane będą osoby:</w:t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osoby z niepełnosprawnością i niesamodzielne, u których dochód nie przekracza 150 % właściwego kryterium dochodowego na osobę samotną lub w rodzinie, o którym mowa w Ustawie z dnia 12.03.2004 r., o pomocy społecznej - na podstawie 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oświadczenia o wysokości dochodu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z uwzględnieniem zapisów wymienionej ustawy –  5 pkt,</w:t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soby zagrożone ubóstwem lub wykluczeniem społecznym doświadczających wielokrotnego  wykluczenia społecznego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Style w:val="StrongEmphasis"/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na podstawie oświadczenia –5 pkt,</w:t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soby o znacznym lub umiarkowanym stopniu niepełnosprawności - na podstawie orzeczenia, oraz osoby z niepełnosprawnością sprzężoną, z zaburzeniami psychicznymi w tym z niepełnosprawnością intelektualną i osobami z całościowymi zaburzeniami rozwojowymi – 5 pkt,</w:t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soby/ rodziny korzystające z Programu Operacyjnego Pomocy Żywnościowej (a zakres wsparcia dla tych osób nie będzie powielał działań, które dana osoba lub rodzina otrzymała lub otrzymuje z ww. programu ) - na podstawie oświadczenia lub zaświadczenia  – 5 pkt</w:t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osoby których dochód przekracza 150% kryterium deklaruje wniesienie częściowej odpłatności za realizowane usługi.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3) Kryterium rozstrzygające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W przypadku identycznej punktacji decydować będzie w pierwszej kolejności niższy dochód a w dalszej kolejności - kolejność zgłoszeń.</w:t>
      </w:r>
      <w:bookmarkStart w:id="0" w:name="_Hlk511734581"/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67"/>
        <w:jc w:val="both"/>
        <w:rPr/>
      </w:pPr>
      <w:bookmarkEnd w:id="0"/>
      <w:r>
        <w:rPr>
          <w:b/>
          <w:color w:val="000000"/>
        </w:rPr>
        <w:t>4.</w:t>
      </w:r>
      <w:r>
        <w:rPr>
          <w:color w:val="000000"/>
        </w:rPr>
        <w:t xml:space="preserve"> Rekrutacja prowadzona będzie z uwzględnieniem zasad równości płci i nie będzie ograniczała dostępu obydwu płci czy osób z niepełnosprawnością. </w:t>
      </w:r>
    </w:p>
    <w:p>
      <w:pPr>
        <w:pStyle w:val="Default"/>
        <w:spacing w:before="0" w:after="167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W sytuacji pojawienia się trudności ze zrekrutowaniem wymaganej liczby osób, zostanie zorganizowana dodatkowa rekrutacja uzupełniająca poprzedzona wzmocnieniem działań informacyjnych. </w:t>
      </w:r>
    </w:p>
    <w:p>
      <w:pPr>
        <w:pStyle w:val="Default"/>
        <w:spacing w:before="0" w:after="167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Komisja Rekrutacyjna podaje do publicznej wiadomości listę kandydatów przyjętych </w:t>
        <w:br/>
        <w:t xml:space="preserve">i kandydatów nieprzyjętych (ujętych na liście rezerwowych). Listy podaje się do publicznej wiadomości poprzez umieszczenie w widocznym miejscu w siedzibie Urzędu Gminy, Gminnego Ośrodka Pomocy Społecznej i  Stowarzyszenia LGD „Szlakiem Granitu” oraz na stronie internetowej </w:t>
      </w:r>
      <w:hyperlink r:id="rId4">
        <w:r>
          <w:rPr>
            <w:rStyle w:val="InternetLink"/>
          </w:rPr>
          <w:t>www.kostomloty.pl</w:t>
        </w:r>
      </w:hyperlink>
      <w:r>
        <w:rPr>
          <w:color w:val="000000"/>
        </w:rPr>
        <w:t xml:space="preserve">. i </w:t>
      </w:r>
      <w:hyperlink r:id="rId5">
        <w:r>
          <w:rPr>
            <w:rStyle w:val="InternetLink"/>
          </w:rPr>
          <w:t>www.kostomloty.naszops.pl</w:t>
        </w:r>
      </w:hyperlink>
      <w:r>
        <w:rPr>
          <w:color w:val="000000"/>
        </w:rPr>
        <w:t xml:space="preserve"> oraz </w:t>
      </w:r>
      <w:hyperlink r:id="rId6">
        <w:r>
          <w:rPr>
            <w:rStyle w:val="InternetLink"/>
          </w:rPr>
          <w:t>www.lgd-szlakiemgranitu.pl</w:t>
        </w:r>
      </w:hyperlink>
      <w:r>
        <w:rPr/>
        <w:t xml:space="preserve">,  </w:t>
      </w:r>
      <w:r>
        <w:rPr>
          <w:color w:val="000000"/>
        </w:rPr>
        <w:t xml:space="preserve"> </w:t>
      </w:r>
    </w:p>
    <w:p>
      <w:pPr>
        <w:pStyle w:val="Default"/>
        <w:spacing w:before="0" w:after="1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Komisja Rekrutacyjna powiadomi również telefonicznie wszystkie osoby zakwalifikowane do projektu do </w:t>
      </w:r>
      <w:r>
        <w:rPr>
          <w:b/>
          <w:color w:val="000000"/>
        </w:rPr>
        <w:t>23 stycznia 2020 r</w:t>
      </w:r>
      <w:r>
        <w:rPr>
          <w:color w:val="000000"/>
        </w:rPr>
        <w:t xml:space="preserve">. </w:t>
      </w:r>
    </w:p>
    <w:p>
      <w:pPr>
        <w:pStyle w:val="Default"/>
        <w:spacing w:before="0" w:after="167"/>
        <w:jc w:val="both"/>
        <w:rPr/>
      </w:pPr>
      <w:r>
        <w:rPr>
          <w:b/>
          <w:color w:val="000000"/>
        </w:rPr>
        <w:t xml:space="preserve">7. </w:t>
      </w:r>
      <w:r>
        <w:rPr>
          <w:color w:val="000000"/>
        </w:rPr>
        <w:t xml:space="preserve">W przypadku nadmiernej ilości osób do udziału w projekcie będzie sporządzona dodatkowa lista rezerwowa. </w:t>
      </w:r>
    </w:p>
    <w:p>
      <w:pPr>
        <w:pStyle w:val="Default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 Dokumenty rekrutacyjne nie podlegają zwrotowi i stanowią własność Beneficjent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Cs/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Dokumentacja rekrutacyjna przetwarzana jest i przechowywana z poszanowaniem postanowień zapisów </w:t>
      </w:r>
      <w:r>
        <w:rPr>
          <w:bCs/>
        </w:rPr>
        <w:t>art. 13 ust. 1 i 2 Rozporządzenia Parlamentu Europejskiego i Rady (UE) 2016/679 z dnia 27 kwietnia 2016 r w sprawie ochrony osób fizycznych w związku z przetwarzaniem danych osobowych i w sprawie swobodnego przepływu takich danych oraz uchylenia dyrektywy 95/46/WE (ogólne rozporządzenie o ochronie danych „RODO”)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AWA I OBOWIĄZKI UCZESTNIKA PROJEKTU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0" w:after="164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Uczestnik/czka projektu </w:t>
      </w:r>
      <w:r>
        <w:rPr>
          <w:b/>
          <w:color w:val="000000"/>
        </w:rPr>
        <w:t>ma prawo</w:t>
      </w:r>
      <w:r>
        <w:rPr>
          <w:color w:val="000000"/>
        </w:rPr>
        <w:t xml:space="preserve"> do: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>1) nieodpłatnego udziału w Projekcie i korzystania ze wszystkich form wsparcia przewidzianych dla Uczestników/czek projektu,</w:t>
      </w:r>
      <w:r>
        <w:rPr>
          <w:color w:val="FF0000"/>
        </w:rPr>
        <w:t xml:space="preserve">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 xml:space="preserve">2) godnego traktowania z uwzględnieniem zasady równości i poszanowania godności osobistej,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 xml:space="preserve">3) dostępu do wglądu oraz poprawiania swoich danych osobowych przetwarzanych na potrzeby realizacji Projektu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>2</w:t>
      </w:r>
      <w:r>
        <w:rPr>
          <w:color w:val="000000"/>
        </w:rPr>
        <w:t xml:space="preserve">. Uczestnik/czka projektu </w:t>
      </w:r>
      <w:r>
        <w:rPr>
          <w:b/>
          <w:color w:val="000000"/>
        </w:rPr>
        <w:t>jest zobowiązany/a</w:t>
      </w:r>
      <w:r>
        <w:rPr>
          <w:color w:val="000000"/>
        </w:rPr>
        <w:t xml:space="preserve"> do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1) wniesienia opłaty  zgodnie z decyzją w kwocie na wskazane konto realizatora Projektu w przypadku, gdy jego miesięczny dochód przekracza 150% kryterium dochodowego z pomocy społecznej.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2) systematycznego uczestnictwa w Projekcie w okresie jego trwania.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 xml:space="preserve">3) dostarczenia wszystkich wymaganych oświadczeń i innych dokumentów związanych </w:t>
        <w:br/>
        <w:t xml:space="preserve">z realizacją Projektu,  </w:t>
      </w:r>
    </w:p>
    <w:p>
      <w:pPr>
        <w:pStyle w:val="Normal"/>
        <w:spacing w:lineRule="auto" w:line="240"/>
        <w:jc w:val="both"/>
        <w:rPr/>
      </w:pPr>
      <w:r>
        <w:rPr/>
        <w:t xml:space="preserve">4) </w:t>
      </w:r>
      <w:r>
        <w:rPr>
          <w:rFonts w:cs="Times New Roman" w:ascii="Times New Roman" w:hAnsi="Times New Roman"/>
          <w:sz w:val="24"/>
          <w:szCs w:val="24"/>
        </w:rPr>
        <w:t>podpisywania w trakcie udziału w zajęciach realizowanych w ramach projektu list obecności, dzienników usług/zajęć, kart realizacji wsparcia i innych dokumentów wskazanych przez prowadzącego usługę/zajęcia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zgłaszania nieobecności, z co najmniej jednodniowym wyprzedzeniem od daty ich zaistnienia (o ile jest to możliwe),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 xml:space="preserve">5) wypełniania ankiet monitorujących i ewaluacyjnych w trakcie trwania Projektu i po jego zakończeniu,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 xml:space="preserve">6) dbania o sprzęt i wyposażenie w miejscu świadczenia usług (w przypadku umyślnego uszkodzenia, zniszczenia sprzętu lub wyposażenia przez Uczestnika/czkę, osoba ta może zostać zobowiązana do pokrycia kosztów naprawy, lub zakupu nowego sprzętu lub wyposażenia)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7) udzielania wszelkich informacji związanych z uczestnictwem w projekcie instytucjom zaangażowanym we wdrażanie Europejskiego Funduszu Społecznego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Rodzina lub opiekun prawny/ faktyczny Uczestnika/czki Projektu będzie zobowiązany współpracować z personelem DD”Senior+” w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1) w dostarczaniu zaleconych przez lekarza leków pobieranych przez Uczestnika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) wcześniejszym uprzedzaniu personelu o nieobecności Uczestnika/czki Projektu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EZYGNACJA Z UCZESTNICTWA W PROJEKCIE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0" w:after="165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Rezygnacja z uczestnictwa w projekcie w trakcie jego trwania może nastąpić z ważnej przyczyny i wymaga pisemnego uzasadnienia. </w:t>
      </w:r>
    </w:p>
    <w:p>
      <w:pPr>
        <w:pStyle w:val="Default"/>
        <w:spacing w:before="0" w:after="165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 W przypadku, gdy Uczestnik/czka zrezygnuje z udziału w Projekcie w trakcie jego trwania w jego miejsce zostaje zakwalifikowana osoba z listy rezerwowej. </w:t>
      </w:r>
    </w:p>
    <w:p>
      <w:pPr>
        <w:pStyle w:val="Default"/>
        <w:spacing w:before="0" w:after="165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Realizator Projektu zastrzega sobie prawo skreślenia z listy uczestników osobę w trybie natychmiastowym w przypadku: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 xml:space="preserve">1) rażącego naruszenia postanowień obowiązujących Regulaminów w DD „Senior+”, 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 xml:space="preserve">2) nieusprawiedliwionej nieobecności dłuższej niż 15 dni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) naruszenia podstawowych obowiązków określonych w obowiązujących Regulaminach, w szczególności stawienia się w stanie wskazującym na spożycie alkoholu, narkotyków lub środków psychotropowych.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0" w:after="167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Zapisy regulaminu podlegają przepisom prawa polskiego. </w:t>
      </w:r>
    </w:p>
    <w:p>
      <w:pPr>
        <w:pStyle w:val="Default"/>
        <w:spacing w:before="0" w:after="167"/>
        <w:jc w:val="both"/>
        <w:rPr/>
      </w:pPr>
      <w:r>
        <w:rPr>
          <w:b/>
          <w:color w:val="000000"/>
        </w:rPr>
        <w:t>2</w:t>
      </w:r>
      <w:r>
        <w:rPr>
          <w:color w:val="000000"/>
        </w:rPr>
        <w:t xml:space="preserve">. Ostateczna interpretacja niniejszego Regulaminu, wiążąca dla Uczestników Projektu, należy do Beneficjenta. </w:t>
      </w:r>
    </w:p>
    <w:p>
      <w:pPr>
        <w:pStyle w:val="Default"/>
        <w:spacing w:before="0" w:after="1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 sprawach spornych decyzję podejmuje Beneficjent. </w:t>
      </w:r>
    </w:p>
    <w:p>
      <w:pPr>
        <w:pStyle w:val="Default"/>
        <w:spacing w:before="0" w:after="1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Beneficjent nie ponosi odpowiedzialności za zmiany w dokumentach programowych i wytycznych dotyczących realizacji Projektu .</w:t>
      </w:r>
    </w:p>
    <w:p>
      <w:pPr>
        <w:pStyle w:val="Default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Regulamin może ulec zmianie w sytuacji zmiany Wytycznych lub innych dokumentów programowych dotyczących realizacji Projektu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67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Beneficjent zastrzega sobie prawo do zmiany Regulaminu. Zmiana Regulaminu obowiązuje od dnia publikacji na stronie internetowej Projektu. </w:t>
      </w:r>
    </w:p>
    <w:p>
      <w:pPr>
        <w:pStyle w:val="Default"/>
        <w:spacing w:before="0" w:after="167"/>
        <w:jc w:val="both"/>
        <w:rPr/>
      </w:pPr>
      <w:r>
        <w:rPr>
          <w:b/>
          <w:color w:val="000000"/>
        </w:rPr>
        <w:t>7</w:t>
      </w:r>
      <w:r>
        <w:rPr>
          <w:color w:val="000000"/>
        </w:rPr>
        <w:t xml:space="preserve">. Niniejszy Regulamin obowiązuje od dnia podpisania. </w:t>
      </w:r>
    </w:p>
    <w:p>
      <w:pPr>
        <w:pStyle w:val="Default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Nadzór nad realizacją Projektu, a także rozstrzyganie spraw, które nie są uregulowane niniejszym Regulaminem, pozostaje w decyzji Beneficjent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Kostomłoty, 10.01.2020r                                                               Wójt Gminy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Janina Gawlik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łączniki: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 xml:space="preserve">1. Załącznik nr 1 – Dane uczestnika Projektu (Formularz danych SL)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 xml:space="preserve">2. Załącznik nr 2 - Zaświadczenie Lekarskie o braku przeciwskazań do udziału w Projekcie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>3. Załącznik nr 3 - Oświadczenie o doświadczeniu wielokrotnego wykluczenia społecznego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>4. Załącznik nr 4 - Oświadczenie o korzystaniu z Programu Operacyjnego Pomoc Żywnościowa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 xml:space="preserve">5. Załącznik nr 5 - Deklaracja udziału w Projekcie – formularz rekrutacyjny </w:t>
      </w:r>
    </w:p>
    <w:p>
      <w:pPr>
        <w:pStyle w:val="Default"/>
        <w:spacing w:before="0" w:after="164"/>
        <w:jc w:val="both"/>
        <w:rPr>
          <w:color w:val="000000"/>
        </w:rPr>
      </w:pPr>
      <w:r>
        <w:rPr>
          <w:color w:val="000000"/>
        </w:rPr>
        <w:t>6. Załącznik nr 6 - Oświadczeniu o wyrażeniu zgody na przetwarzanie danych i udostępnianie wizerunku</w:t>
      </w:r>
    </w:p>
    <w:p>
      <w:pPr>
        <w:pStyle w:val="Default"/>
        <w:spacing w:before="0" w:after="164"/>
        <w:jc w:val="both"/>
        <w:rPr/>
      </w:pPr>
      <w:r>
        <w:rPr>
          <w:color w:val="000000"/>
        </w:rPr>
        <w:t>7. Załącznik nr 7 – Rezygnacja z udziału w projekcie</w:t>
      </w:r>
    </w:p>
    <w:sectPr>
      <w:headerReference w:type="default" r:id="rId7"/>
      <w:footnotePr>
        <w:numFmt w:val="decimal"/>
      </w:footnotePr>
      <w:type w:val="nextPage"/>
      <w:pgSz w:w="11906" w:h="17340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Osoby lub rodziny zagrożone ubóstwem lub wykluczeniem społecznym: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a) osoby lub rodziny korzystające ze świadczeń z pomocy społecznej zgodnie z ustawą z dnia 12 marca 2004 r. </w:t>
        <w:br/>
        <w:t xml:space="preserve">o pomocy społecznej lub kwalifikujące się do objęcia wsparciem pomocy społecznej, tj. spełniające co najmniej jedną z przesłanek określonych w art. 7 ustawy z dnia 12 marca 2004 r. o pomocy społecznej;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) osoby z niepełnosprawnością – osoby z niepełnosprawnością w rozumieniu Wytycznych w zakresie realizacji zasady równości szans i niedyskryminacji, w tym dostępności dla osób z niepełnosprawnościami oraz zasady równości szans kobiet i mężczyzn w ramach funduszy unijnych na lata 2014-2020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c) rodziny z dzieckiem z niepełnosprawnością, o ile co najmniej jeden z rodziców lub opiekunów nie pracuje ze względu na konieczność sprawowania opieki nad dzieckiem z niepełnosprawnością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d) osoby niesamodzielne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e) osoby bezdomne lub dotknięte wykluczeniem z dostępu do mieszkań w rozumieniu Wytycznych w zakresie monitorowania postępu rzeczowego realizacji programów operacyjnych na lata 2014-2020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f) osoby korzystające z PO PŻ. 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50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1280</wp:posOffset>
          </wp:positionH>
          <wp:positionV relativeFrom="paragraph">
            <wp:posOffset>-379095</wp:posOffset>
          </wp:positionV>
          <wp:extent cx="5875020" cy="7981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7502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kos@poczta.onet.pl" TargetMode="External"/><Relationship Id="rId3" Type="http://schemas.openxmlformats.org/officeDocument/2006/relationships/hyperlink" Target="mailto:gmina@kostomloty.pl" TargetMode="External"/><Relationship Id="rId4" Type="http://schemas.openxmlformats.org/officeDocument/2006/relationships/hyperlink" Target="http://www.kostomloty.pl/" TargetMode="External"/><Relationship Id="rId5" Type="http://schemas.openxmlformats.org/officeDocument/2006/relationships/hyperlink" Target="http://www.kostomloty.naszops.pl/" TargetMode="External"/><Relationship Id="rId6" Type="http://schemas.openxmlformats.org/officeDocument/2006/relationships/hyperlink" Target="http://www.lgd-szlakiemgranitu.pl/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47:00Z</dcterms:created>
  <dc:creator>Kierownik</dc:creator>
  <dc:description/>
  <cp:keywords/>
  <dc:language>en-US</dc:language>
  <cp:lastModifiedBy>Urząd Gminy w Kostomłotach</cp:lastModifiedBy>
  <cp:lastPrinted>2020-01-03T08:43:00Z</cp:lastPrinted>
  <dcterms:modified xsi:type="dcterms:W3CDTF">2020-01-10T12:55:00Z</dcterms:modified>
  <cp:revision>25</cp:revision>
  <dc:subject/>
  <dc:title/>
</cp:coreProperties>
</file>